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tion 2.1.1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5"/>
        <w:gridCol w:w="7533"/>
      </w:tblGrid>
      <w:tr>
        <w:trPr>
          <w:trHeight w:val="5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aison obtenue 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.1.2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</w:rPr>
        <w:t xml:space="preserve">Schéma cinématique du système, en phase de repliage du plateau, </w:t>
      </w:r>
      <w:r>
        <w:rPr>
          <w:rFonts w:cs="Arial" w:ascii="Arial" w:hAnsi="Arial"/>
          <w:b/>
          <w:bCs/>
          <w:i/>
          <w:iCs/>
          <w:sz w:val="20"/>
        </w:rPr>
        <w:t>A COMPLETER</w:t>
      </w:r>
      <w:r>
        <w:rPr>
          <w:rFonts w:cs="Arial" w:ascii="Arial" w:hAnsi="Arial"/>
          <w:i/>
          <w:iCs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614045</wp:posOffset>
                </wp:positionV>
                <wp:extent cx="23526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(Les tracés peuvent se coup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25.5pt;mso-wrap-distance-left:9.05pt;mso-wrap-distance-right:9.05pt;mso-wrap-distance-top:0pt;mso-wrap-distance-bottom:0pt;margin-top:48.35pt;mso-position-vertical-relative:text;margin-left: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(Les tracés peuvent se coup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’actionneur (S2 + S3) n’est pas représenté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193675</wp:posOffset>
                </wp:positionV>
                <wp:extent cx="5893435" cy="6081395"/>
                <wp:effectExtent l="0" t="825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560" cy="6081480"/>
                          <a:chOff x="0" y="0"/>
                          <a:chExt cx="5893560" cy="6081480"/>
                        </a:xfrm>
                      </wpg:grpSpPr>
                      <wpg:grpSp>
                        <wpg:cNvGrpSpPr/>
                        <wpg:grpSpPr>
                          <a:xfrm>
                            <a:off x="1127160" y="1339200"/>
                            <a:ext cx="57600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321120" y="234360"/>
                              <a:ext cx="254520" cy="41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4800" cy="28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22608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4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20760" y="1756440"/>
                            <a:ext cx="57168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331560" y="231120"/>
                              <a:ext cx="240120" cy="40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4800" cy="28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22608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4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28000" y="3441240"/>
                            <a:ext cx="658440" cy="616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31120"/>
                              <a:ext cx="267480" cy="38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3640" y="0"/>
                              <a:ext cx="424800" cy="28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560" y="22572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4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40440" y="3876120"/>
                            <a:ext cx="1360800" cy="83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9680"/>
                              <a:ext cx="444960" cy="602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5480" y="0"/>
                              <a:ext cx="9856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in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46280" y="4483080"/>
                            <a:ext cx="646920" cy="61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2480" y="0"/>
                              <a:ext cx="424800" cy="28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560" y="22608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4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229320"/>
                              <a:ext cx="267480" cy="38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240" y="3884400"/>
                            <a:ext cx="2119680" cy="66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51400" cy="37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Axe du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ube de butée S8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et de la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ige de butée S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2480" y="375120"/>
                              <a:ext cx="367200" cy="286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440" y="728280"/>
                            <a:ext cx="3976200" cy="535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3680" y="978120"/>
                              <a:ext cx="424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81320" y="0"/>
                              <a:ext cx="3999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360" y="4610160"/>
                              <a:ext cx="3999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0"/>
                              <a:ext cx="3999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3418200"/>
                              <a:ext cx="3999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0120" y="151920"/>
                              <a:ext cx="3999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9240" y="1237680"/>
                              <a:ext cx="3999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6600" y="4251960"/>
                              <a:ext cx="39996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2760" y="3853080"/>
                              <a:ext cx="1330200" cy="149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160" y="127008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222480"/>
                                <a:ext cx="0" cy="104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995040" y="1205280"/>
                                <a:ext cx="33516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32256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3668400"/>
                            <a:ext cx="563760" cy="63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4800" cy="28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22608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4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24000" y="231120"/>
                              <a:ext cx="240120" cy="40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8960" y="1120680"/>
                            <a:ext cx="1379880" cy="442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600" y="3027600"/>
                            <a:ext cx="908640" cy="3015000"/>
                          </a:xfrm>
                        </wpg:grpSpPr>
                        <wps:wsp>
                          <wps:cNvSpPr/>
                          <wps:spPr>
                            <a:xfrm>
                              <a:off x="454680" y="0"/>
                              <a:ext cx="0" cy="27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7200"/>
                              <a:ext cx="241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1477800"/>
                              <a:ext cx="384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840"/>
                              <a:ext cx="908640" cy="22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840"/>
                              <a:ext cx="90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320" y="0"/>
                            <a:ext cx="3654360" cy="3269160"/>
                          </a:xfrm>
                        </wpg:grpSpPr>
                        <wps:wsp>
                          <wps:cNvSpPr/>
                          <wps:spPr>
                            <a:xfrm>
                              <a:off x="1309680" y="905040"/>
                              <a:ext cx="241920" cy="41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6520" y="977760"/>
                              <a:ext cx="445680" cy="25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720" y="0"/>
                              <a:ext cx="2525400" cy="29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0"/>
                              <a:ext cx="768960" cy="52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62280" y="2865600"/>
                              <a:ext cx="340200" cy="340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7480" y="515160"/>
                              <a:ext cx="236880" cy="27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0" y="2825640"/>
                              <a:ext cx="444960" cy="41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0"/>
                                <a:ext cx="241920" cy="418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00"/>
                                <a:ext cx="44496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38680" y="638280"/>
                            <a:ext cx="576720" cy="4737600"/>
                          </a:xfrm>
                        </wpg:grpSpPr>
                        <wps:wsp>
                          <wps:cNvSpPr/>
                          <wps:spPr>
                            <a:xfrm>
                              <a:off x="573480" y="1256040"/>
                              <a:ext cx="0" cy="3481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271080"/>
                              <a:ext cx="401400" cy="9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64088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0920" cy="340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480" y="4061880"/>
                              <a:ext cx="173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3833280"/>
                              <a:ext cx="0" cy="46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6280" y="578520"/>
                            <a:ext cx="44496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81720" y="0"/>
                              <a:ext cx="241920" cy="41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640"/>
                              <a:ext cx="444960" cy="257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9080" y="2024280"/>
                            <a:ext cx="3670920" cy="270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5960" y="1744560"/>
                              <a:ext cx="76140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70920" cy="2706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8480" y="1788120"/>
                                <a:ext cx="29160" cy="50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3480" y="807120"/>
                                <a:ext cx="254160" cy="9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640" y="269280"/>
                                <a:ext cx="206748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61920" y="2303640"/>
                                <a:ext cx="34236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3260160" y="62640"/>
                                <a:ext cx="342360" cy="34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22720" y="27360"/>
                                <a:ext cx="448200" cy="41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880" y="0"/>
                                  <a:ext cx="241920" cy="41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1280"/>
                                  <a:ext cx="448200" cy="259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320" y="2258280"/>
                                <a:ext cx="448200" cy="41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880" y="0"/>
                                  <a:ext cx="241920" cy="41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0920"/>
                                  <a:ext cx="448200" cy="259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3513960" y="5438880"/>
                            <a:ext cx="14724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8240" y="1262520"/>
                            <a:ext cx="250200" cy="41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7240" cy="17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0" y="172080"/>
                              <a:ext cx="245880" cy="24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4840" y="4674960"/>
                            <a:ext cx="2601720" cy="124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01720" cy="124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25320"/>
                                <a:ext cx="51444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800" y="0"/>
                                  <a:ext cx="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408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366200" y="292680"/>
                                <a:ext cx="1235880" cy="348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55600">
                                <a:off x="1064520" y="494280"/>
                                <a:ext cx="34164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0" y="561240"/>
                                <a:ext cx="106560" cy="378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2160" y="939600"/>
                                <a:ext cx="1094040" cy="308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4960" y="264240"/>
                                <a:ext cx="276840" cy="984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960" y="172080"/>
                                <a:ext cx="329040" cy="9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55600">
                                <a:off x="679680" y="26280"/>
                                <a:ext cx="22680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8000" y="443160"/>
                              <a:ext cx="49536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0560" y="0"/>
                                <a:ext cx="130680" cy="46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8760"/>
                                <a:ext cx="495360" cy="13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5.2pt;width:464.05pt;height:478.85pt" coordorigin="387,304" coordsize="9281,9577">
                <v:group id="shape_0" style="position:absolute;left:2162;top:2414;width:906;height:1017">
                  <v:line id="shape_0" from="2668,2783" to="3068,3431" stroked="t" o:allowincell="f" style="position:absolute">
                    <v:stroke color="black" weight="6480" endarrow="block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2162;top:2414;width:669;height:452">
                    <v:line id="shape_0" from="2231,2770" to="2673,2770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162;top:2414;width:6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5144;top:3071;width:899;height:1004">
                  <v:line id="shape_0" from="5666,3435" to="6043,4075" stroked="t" o:allowincell="f" style="position:absolute">
                    <v:stroke color="black" weight="6480" endarrow="block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5144;top:3071;width:669;height:452">
                    <v:line id="shape_0" from="5213,3427" to="5655,3427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144;top:3071;width:6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7360;top:5724;width:1037;height:970">
                  <v:line id="shape_0" from="7360,6088" to="7780,6694" stroked="t" o:allowincell="f" style="position:absolute;flip:x">
                    <v:stroke color="black" weight="6480" endarrow="block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7728;top:5724;width:669;height:452">
                    <v:line id="shape_0" from="7797,6080" to="8239,6080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728;top:5724;width:6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7065;top:6409;width:2144;height:1310">
                  <v:line id="shape_0" from="7065,6771" to="7765,7719" stroked="t" o:allowincell="f" style="position:absolute;flip:x">
                    <v:stroke color="black" weight="6480" endarrow="block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7656;top:6409;width:1551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int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649;top:7365;width:1019;height:967">
                  <v:group id="shape_0" style="position:absolute;left:8999;top:7365;width:669;height:452">
                    <v:line id="shape_0" from="9068,7721" to="9510,772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999;top:7365;width:6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8649,7726" to="9069,8332" stroked="t" o:allowincell="f" style="position:absolute;flip:x">
                    <v:stroke color="black" weight="6480" endarrow="block" endarrowwidth="narrow" endarrowlength="long" joinstyle="miter" endcap="flat"/>
                    <v:fill o:detectmouseclick="t" on="false"/>
                    <w10:wrap type="square"/>
                  </v:line>
                </v:group>
                <v:group id="shape_0" style="position:absolute;left:1937;top:6422;width:3337;height:1042">
                  <v:shape id="shape_0" stroked="t" o:allowincell="f" style="position:absolute;left:1937;top:6422;width:2757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Axe du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ube de butée S8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et de la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ige de butée S9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line id="shape_0" from="4697,7013" to="5274,7464" stroked="t" o:allowincell="f" style="position:absolute">
                    <v:stroke color="black" weight="6480" endarrow="block" endarrowwidth="narrow" endarrowlength="long" joinstyle="miter" endcap="flat"/>
                    <v:fill o:detectmouseclick="t" on="false"/>
                    <w10:wrap type="square"/>
                  </v:line>
                </v:group>
                <v:group id="shape_0" style="position:absolute;left:1169;top:1452;width:6262;height:8430">
                  <v:shape id="shape_0" stroked="f" o:allowincell="f" style="position:absolute;left:3033;top:2992;width:668;height:4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44;top:1452;width:62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11;top:8712;width:62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9;top:4451;width:62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11;top:6835;width:62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24;top:1691;width:62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33;top:3401;width:62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1;top:8148;width:62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071;top:7520;width:2095;height:2362">
                    <v:line id="shape_0" from="2145,9520" to="3794,9520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  <v:line id="shape_0" from="2145,7870" to="2145,9519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638;top:9418;width:527;height:463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071;top:7520;width:507;height:463;mso-wrap-style:none;v-text-anchor:middle" type="_x0000_t75">
                      <v:imagedata r:id="rId6" o:detectmouseclick="t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387;top:6082;width:887;height:1004">
                  <v:group id="shape_0" style="position:absolute;left:387;top:6082;width:669;height:452">
                    <v:line id="shape_0" from="456,6438" to="898,6438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87;top:6082;width:6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897,6446" to="1274,7086" stroked="t" o:allowincell="f" style="position:absolute">
                    <v:stroke color="black" weight="6480" endarrow="block" endarrowwidth="narrow" endarrowlength="long" joinstyle="miter" endcap="flat"/>
                    <v:fill o:detectmouseclick="t" on="false"/>
                    <w10:wrap type="square"/>
                  </v:line>
                </v:group>
                <v:line id="shape_0" from="3582,2070" to="5754,9031" stroked="t" o:allowincell="f" style="position:absolute">
                  <v:stroke color="black" weight="6480" dashstyle="longdashdot" joinstyle="miter" endcap="flat"/>
                  <v:fill o:detectmouseclick="t" on="false"/>
                  <w10:wrap type="square"/>
                </v:line>
                <v:group id="shape_0" style="position:absolute;left:577;top:5073;width:1431;height:4748">
                  <v:line id="shape_0" from="1293,5073" to="1293,9462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284,5084" to="1663,508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296,7400" to="1901,7400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rect id="shape_0" stroked="f" o:allowincell="f" style="position:absolute;left:577;top:9463;width:1430;height:357;mso-wrap-style:none;v-text-anchor:middle">
                    <v:imagedata r:id="rId7" o:detectmouseclick="t"/>
                    <v:stroke color="#3465a4" joinstyle="round" endcap="flat"/>
                    <w10:wrap type="square"/>
                  </v:rect>
                  <v:line id="shape_0" from="577,9463" to="2007,946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1369;top:304;width:5715;height:5109">
                  <v:line id="shape_0" from="3392,1730" to="3772,2389" stroked="t" o:allowincell="f" style="position:absolute">
                    <v:stroke color="black" weight="6480" dashstyle="longdashdot" joinstyle="miter" endcap="flat"/>
                    <v:fill o:detectmouseclick="t" on="false"/>
                    <w10:wrap type="square"/>
                  </v:line>
                  <v:line id="shape_0" from="3261,1845" to="3962,2249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square"/>
                  </v:line>
                  <v:line id="shape_0" from="1883,305" to="5859,4874" stroked="t" o:allowincell="f" style="position:absolute;flip:y">
                    <v:stroke color="fuchsia" weight="19080" joinstyle="miter" endcap="flat"/>
                    <v:fill o:detectmouseclick="t" on="false"/>
                    <w10:wrap type="square"/>
                  </v:line>
                  <v:line id="shape_0" from="5860,305" to="7070,1123" stroked="t" o:allowincell="f" style="position:absolute">
                    <v:stroke color="fuchsia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427;top:4818;width:535;height:536;mso-wrap-style:none;v-text-anchor:middle;rotation:330">
                    <v:fill o:detectmouseclick="t" type="solid" color2="black"/>
                    <v:stroke color="fuchsia" weight="19080" joinstyle="miter" endcap="flat"/>
                    <w10:wrap type="square"/>
                  </v:oval>
                  <v:line id="shape_0" from="6711,1116" to="7083,1550" stroked="t" o:allowincell="f" style="position:absolute;flip:y">
                    <v:stroke color="fuchsia" weight="19080" joinstyle="miter" endcap="flat"/>
                    <v:fill o:detectmouseclick="t" on="false"/>
                    <w10:wrap type="square"/>
                  </v:line>
                  <v:group id="shape_0" style="position:absolute;left:1369;top:4755;width:700;height:658">
                    <v:line id="shape_0" from="1498,4755" to="1878,5413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square"/>
                    </v:line>
                    <v:line id="shape_0" from="1369,4868" to="2069,5272" stroked="t" o:allowincell="f" style="position:absolute;flip:y">
                      <v:stroke color="black" weight="6480" dashstyle="longdashdot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6432;top:1310;width:907;height:7460">
                  <v:line id="shape_0" from="7335,3288" to="7335,8770" stroked="t" o:allowincell="f" style="position:absolute">
                    <v:stroke color="navy" weight="12600" joinstyle="miter" endcap="flat"/>
                    <v:fill o:detectmouseclick="t" on="false"/>
                    <w10:wrap type="square"/>
                  </v:line>
                  <v:line id="shape_0" from="6703,1737" to="7334,3287" stroked="t" o:allowincell="f" style="position:absolute">
                    <v:stroke color="navy" weight="12600" joinstyle="miter" endcap="flat"/>
                    <v:fill o:detectmouseclick="t" on="false"/>
                    <w10:wrap type="square"/>
                  </v:line>
                  <v:line id="shape_0" from="6969,3894" to="7337,3894" stroked="t" o:allowincell="f" style="position:absolute">
                    <v:stroke color="navy" weight="1260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432;top:1310;width:536;height:536;mso-wrap-style:none;v-text-anchor:middle">
                    <v:fill o:detectmouseclick="t" type="solid" color2="black"/>
                    <v:stroke color="navy" weight="12600" joinstyle="miter" endcap="flat"/>
                    <w10:wrap type="square"/>
                  </v:oval>
                  <v:line id="shape_0" from="7066,7707" to="7339,7707" stroked="t" o:allowincell="f" style="position:absolute;flip:x">
                    <v:stroke color="navy" weight="12600" joinstyle="miter" endcap="flat"/>
                    <v:fill o:detectmouseclick="t" on="false"/>
                    <w10:wrap type="square"/>
                  </v:line>
                  <v:line id="shape_0" from="7066,7347" to="7066,8083" stroked="t" o:allowincell="f" style="position:absolute">
                    <v:stroke color="navy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6381;top:1216;width:700;height:658">
                  <v:line id="shape_0" from="6510,1216" to="6890,1874" stroked="t" o:allowincell="f" style="position:absolute">
                    <v:stroke color="black" weight="6480" dashstyle="longdashdot" joinstyle="miter" endcap="flat"/>
                    <v:fill o:detectmouseclick="t" on="false"/>
                    <w10:wrap type="square"/>
                  </v:line>
                  <v:line id="shape_0" from="6381,1329" to="7081,1733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square"/>
                  </v:line>
                </v:group>
                <v:group id="shape_0" style="position:absolute;left:1586;top:3537;width:5745;height:4170">
                  <v:line id="shape_0" from="1812,6240" to="3010,6311" stroked="t" o:allowincell="f" style="position:absolute;flip:y">
                    <v:stroke color="blue" weight="19080" joinstyle="miter" endcap="flat"/>
                    <v:fill o:detectmouseclick="t" on="false"/>
                    <w10:wrap type="square"/>
                  </v:line>
                  <v:group id="shape_0" style="position:absolute;left:1586;top:3537;width:5745;height:4170">
                    <v:line id="shape_0" from="1816,6309" to="1861,7109" stroked="t" o:allowincell="f" style="position:absolute;flip:xy">
                      <v:stroke color="blue" weight="19080" joinstyle="miter" endcap="flat"/>
                      <v:fill o:detectmouseclick="t" on="false"/>
                      <w10:wrap type="square"/>
                    </v:line>
                    <v:line id="shape_0" from="3021,4764" to="3420,6233" stroked="t" o:allowincell="f" style="position:absolute;flip:y">
                      <v:stroke color="blue" weight="19080" joinstyle="miter" endcap="flat"/>
                      <v:fill o:detectmouseclick="t" on="false"/>
                      <w10:wrap type="square"/>
                    </v:line>
                    <v:line id="shape_0" from="3421,3917" to="6676,4763" stroked="t" o:allowincell="f" style="position:absolute;flip:y">
                      <v:stroke color="blue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648;top:7120;width:538;height:535;mso-wrap-style:none;v-text-anchor:middle;rotation:330">
                      <v:fill o:detectmouseclick="t" type="solid" color2="black"/>
                      <v:stroke color="blue" weight="19080" joinstyle="miter" endcap="flat"/>
                      <w10:wrap type="square"/>
                    </v:oval>
                    <v:oval id="shape_0" fillcolor="white" stroked="t" o:allowincell="f" style="position:absolute;left:6685;top:3591;width:538;height:537;mso-wrap-style:none;v-text-anchor:middle;rotation:330">
                      <v:fill o:detectmouseclick="t" type="solid" color2="black"/>
                      <v:stroke color="blue" weight="19080" joinstyle="miter" endcap="flat"/>
                      <w10:wrap type="square"/>
                    </v:oval>
                    <v:group id="shape_0" style="position:absolute;left:6626;top:3537;width:705;height:658">
                      <v:line id="shape_0" from="6758,3536" to="7138,4194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square"/>
                      </v:line>
                      <v:line id="shape_0" from="6626,3648" to="7331,4055" stroked="t" o:allowincell="f" style="position:absolute;flip:y">
                        <v:stroke color="black" weight="6480" dashstyle="longdashdot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586;top:7049;width:705;height:658">
                      <v:line id="shape_0" from="1718,7049" to="2098,7707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square"/>
                      </v:line>
                      <v:line id="shape_0" from="1586,7161" to="2291,7568" stroked="t" o:allowincell="f" style="position:absolute;flip:y">
                        <v:stroke color="black" weight="6480" dashstyle="longdashdot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line id="shape_0" from="5921,8870" to="6152,8953" stroked="t" o:allowincell="f" style="position:absolute;flip:y">
                  <v:stroke color="#99cc00" weight="19080" joinstyle="miter" endcap="flat"/>
                  <v:fill o:detectmouseclick="t" on="false"/>
                  <w10:wrap type="square"/>
                </v:line>
                <v:group id="shape_0" style="position:absolute;left:3156;top:2293;width:394;height:654">
                  <v:line id="shape_0" from="3156,2293" to="3387,2569" stroked="t" o:allowincell="f" style="position:absolute;flip:y">
                    <v:stroke color="fuchsia" weight="19080" joinstyle="miter" endcap="flat"/>
                    <v:fill o:detectmouseclick="t" on="false"/>
                    <w10:wrap type="square"/>
                  </v:line>
                  <v:line id="shape_0" from="3163,2564" to="3549,2947" stroked="t" o:allowincell="f" style="position:absolute;flip:xy">
                    <v:stroke color="fuchsia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5387;top:7709;width:4097;height:1923">
                  <v:group id="shape_0" style="position:absolute;left:5387;top:7709;width:4097;height:1923">
                    <v:group id="shape_0" style="position:absolute;left:5387;top:8652;width:809;height:759">
                      <v:line id="shape_0" from="5758,8652" to="5758,9411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square"/>
                      </v:line>
                      <v:line id="shape_0" from="5387,9036" to="6196,9036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square"/>
                      </v:line>
                    </v:group>
                    <v:line id="shape_0" from="7538,8128" to="9483,8675" stroked="t" o:allowincell="f" style="position:absolute;flip:y">
                      <v:stroke color="#99cc00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063;top:8445;width:537;height:536;mso-wrap-style:none;v-text-anchor:middle;rotation:344">
                      <v:fill o:detectmouseclick="t" type="solid" color2="black"/>
                      <v:stroke color="#99cc00" weight="19080" joinstyle="miter" endcap="flat"/>
                      <w10:wrap type="square"/>
                    </v:oval>
                    <v:line id="shape_0" from="7938,8551" to="8105,9146" stroked="t" o:allowincell="f" style="position:absolute">
                      <v:stroke color="#99cc00" weight="19080" joinstyle="miter" endcap="flat"/>
                      <v:fill o:detectmouseclick="t" on="false"/>
                      <w10:wrap type="square"/>
                    </v:line>
                    <v:line id="shape_0" from="6382,9147" to="8104,9632" stroked="t" o:allowincell="f" style="position:absolute;flip:x">
                      <v:stroke color="#99cc00" weight="19080" joinstyle="miter" endcap="flat"/>
                      <v:fill o:detectmouseclick="t" on="false"/>
                      <w10:wrap type="square"/>
                    </v:line>
                    <v:line id="shape_0" from="5946,8083" to="6381,9632" stroked="t" o:allowincell="f" style="position:absolute;flip:xy">
                      <v:stroke color="#99cc00" weight="19080" joinstyle="miter" endcap="flat"/>
                      <v:fill o:detectmouseclick="t" on="false"/>
                      <w10:wrap type="square"/>
                    </v:line>
                    <v:line id="shape_0" from="5946,7938" to="6463,8083" stroked="t" o:allowincell="f" style="position:absolute;flip:y">
                      <v:stroke color="#99cc00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457;top:7708;width:356;height:358;mso-wrap-style:none;v-text-anchor:middle;rotation:344">
                      <v:fill o:detectmouseclick="t" type="solid" color2="black"/>
                      <v:stroke color="#99cc00" weight="19080" joinstyle="miter" endcap="flat"/>
                      <w10:wrap type="square"/>
                    </v:oval>
                  </v:group>
                  <v:group id="shape_0" style="position:absolute;left:6974;top:8364;width:779;height:731">
                    <v:line id="shape_0" from="7227,8365" to="7432,9096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square"/>
                    </v:line>
                    <v:line id="shape_0" from="6974,8615" to="7753,8834" stroked="t" o:allowincell="f" style="position:absolute;flip:y">
                      <v:stroke color="black" weight="6480" dashstyle="longdashdot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uestion 2.1.4</w:t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511"/>
      </w:tblGrid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vt S6 / S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</w:tr>
      <w:tr>
        <w:trPr>
          <w:trHeight w:val="80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Justification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</w:tr>
    </w:tbl>
    <w:p>
      <w:pPr>
        <w:pStyle w:val="Lgende"/>
        <w:rPr/>
      </w:pPr>
      <w:r>
        <w:rPr/>
        <w:t>Question 2.1.5</w:t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511"/>
      </w:tblGrid>
      <w:tr>
        <w:trPr>
          <w:trHeight w:val="5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t S7 / S6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126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use du mouvement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Question 2.1.6</w:t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5"/>
      </w:tblGrid>
      <w:tr>
        <w:trPr>
          <w:trHeight w:val="592" w:hRule="atLeas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vt S7 / S1 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>Question 2.1.7</w:t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5"/>
      </w:tblGrid>
      <w:tr>
        <w:trPr>
          <w:trHeight w:val="884" w:hRule="atLeas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aleur de la course intermédiaire C</w:t>
            </w:r>
            <w:r>
              <w:rPr>
                <w:rFonts w:cs="Arial" w:ascii="Arial" w:hAnsi="Arial"/>
                <w:sz w:val="22"/>
                <w:vertAlign w:val="subscript"/>
              </w:rPr>
              <w:t>2-3</w:t>
            </w:r>
            <w:r>
              <w:rPr>
                <w:rFonts w:cs="Arial" w:ascii="Arial" w:hAnsi="Arial"/>
                <w:sz w:val="22"/>
              </w:rPr>
              <w:t xml:space="preserve"> de la tige du vérin 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Question 2.1.8</w:t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5"/>
      </w:tblGrid>
      <w:tr>
        <w:trPr>
          <w:trHeight w:val="1196" w:hRule="atLeast"/>
        </w:trPr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étermination de la course totale C</w:t>
            </w:r>
            <w:r>
              <w:rPr>
                <w:rFonts w:cs="Arial" w:ascii="Arial" w:hAnsi="Arial"/>
                <w:sz w:val="22"/>
                <w:vertAlign w:val="subscript"/>
              </w:rPr>
              <w:t>1-3</w:t>
            </w:r>
            <w:r>
              <w:rPr>
                <w:rFonts w:cs="Arial" w:ascii="Arial" w:hAnsi="Arial"/>
                <w:sz w:val="22"/>
              </w:rPr>
              <w:t xml:space="preserve"> 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Question 2.1.9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7518"/>
      </w:tblGrid>
      <w:tr>
        <w:trPr>
          <w:trHeight w:val="48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se totale nécessaire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se totale disponible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7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lusion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.2.1</w:t>
      </w:r>
    </w:p>
    <w:tbl>
      <w:tblPr>
        <w:tblW w:w="10170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0"/>
      </w:tblGrid>
      <w:tr>
        <w:trPr>
          <w:trHeight w:val="1326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cul de la pression à fournir au vérin</w:t>
            </w:r>
          </w:p>
          <w:p>
            <w:pPr>
              <w:pStyle w:val="Normal"/>
              <w:ind w:left="-3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.2.2</w:t>
      </w:r>
    </w:p>
    <w:tbl>
      <w:tblPr>
        <w:tblW w:w="10170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0"/>
      </w:tblGrid>
      <w:tr>
        <w:trPr>
          <w:trHeight w:val="197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clusion</w:t>
            </w:r>
          </w:p>
          <w:p>
            <w:pPr>
              <w:pStyle w:val="Normal"/>
              <w:ind w:lef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23811" w:h="16838"/>
      <w:pgMar w:left="1418" w:right="1134" w:gutter="0" w:header="709" w:top="1276" w:footer="888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68" w:hanging="1134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étermination des courses intermédiaire et totale de la tige du vérin pour satisfaire les fonctions FT2 et FS</w:t>
    </w:r>
  </w:p>
  <w:p>
    <w:pPr>
      <w:pStyle w:val="Normal"/>
      <w:ind w:left="2268" w:hanging="1134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Vérification de la condition de sécurité lors de la phase de repliage du plateau</w:t>
    </w:r>
  </w:p>
  <w:p>
    <w:pPr>
      <w:pStyle w:val="Head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27:00Z</dcterms:created>
  <dc:creator>CMI</dc:creator>
  <dc:description/>
  <dc:language>en-US</dc:language>
  <cp:lastModifiedBy>Eric</cp:lastModifiedBy>
  <dcterms:modified xsi:type="dcterms:W3CDTF">2005-01-31T19:31:00Z</dcterms:modified>
  <cp:revision>34</cp:revision>
  <dc:subject/>
  <dc:title>Question 1</dc:title>
</cp:coreProperties>
</file>